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2890</wp:posOffset>
                </wp:positionH>
                <wp:positionV relativeFrom="paragraph">
                  <wp:posOffset>-687705</wp:posOffset>
                </wp:positionV>
                <wp:extent cx="2637790" cy="580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War in Euro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45.7pt;mso-wrap-distance-left:9.05pt;mso-wrap-distance-right:9.05pt;mso-wrap-distance-top:0pt;mso-wrap-distance-bottom:0pt;margin-top:-54.15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War in Europ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0635</wp:posOffset>
                </wp:positionH>
                <wp:positionV relativeFrom="paragraph">
                  <wp:posOffset>-683260</wp:posOffset>
                </wp:positionV>
                <wp:extent cx="12573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h 24 Sec 2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-53.8pt;mso-position-vertical-relative:text;margin-left:400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h 24 Sec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94735</wp:posOffset>
                </wp:positionH>
                <wp:positionV relativeFrom="paragraph">
                  <wp:posOffset>55880</wp:posOffset>
                </wp:positionV>
                <wp:extent cx="0" cy="1485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4.4pt" to="283.05pt,1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3110</wp:posOffset>
                </wp:positionH>
                <wp:positionV relativeFrom="paragraph">
                  <wp:posOffset>51435</wp:posOffset>
                </wp:positionV>
                <wp:extent cx="923290" cy="8238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23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3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eptemb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3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gu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pte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vemb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r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un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umme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48.7pt;mso-wrap-distance-left:9.05pt;mso-wrap-distance-right:9.05pt;mso-wrap-distance-top:0pt;mso-wrap-distance-bottom:0pt;margin-top:4.0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3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r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eptembe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3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r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gu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pte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vembe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4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pr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un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umm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5790</wp:posOffset>
                </wp:positionH>
                <wp:positionV relativeFrom="paragraph">
                  <wp:posOffset>51435</wp:posOffset>
                </wp:positionV>
                <wp:extent cx="4580890" cy="8238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823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did Neville</w:t>
                              <w:tab/>
                              <w:t xml:space="preserve">         Why did Winston Churchill oppose t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amberlain sign the </w:t>
                              <w:tab/>
                              <w:t xml:space="preserve">          pac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nich Pac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did Germany and the USSR agree to in their accord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happened to Poland as a result of the invasion, and how did Britain and France respond to i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were the surrender terms offered to Franc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type of battle was the Battle of Britain, and why was England’s victory so importa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648.7pt;mso-wrap-distance-left:9.05pt;mso-wrap-distance-right:9.05pt;mso-wrap-distance-top:0pt;mso-wrap-distance-bottom:0pt;margin-top:4.05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y did Neville</w:t>
                        <w:tab/>
                        <w:t xml:space="preserve">         Why did Winston Churchill oppose t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amberlain sign the </w:t>
                        <w:tab/>
                        <w:t xml:space="preserve">          pac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unich Pac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did Germany and the USSR agree to in their accord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happened to Poland as a result of the invasion, and how did Britain and France respond to i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were the surrender terms offered to Franc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type of battle was the Battle of Britain, and why was England’s victory so importa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590</wp:posOffset>
                </wp:positionH>
                <wp:positionV relativeFrom="paragraph">
                  <wp:posOffset>51435</wp:posOffset>
                </wp:positionV>
                <wp:extent cx="1494790" cy="8238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23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rmany invades Austr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unich Pact is signed by Germany, France, and Britai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ermany invades Czechoslovaki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ermany and USSR sign nonaggression pact and secret agreemen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rmany invades Pola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SR invades Finla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ermany invades Norway, Denmark, the Netherlands, Belgium, and Luxembour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ance surrenders to Germa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SR overruns Baltic sta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ttle of Britain begi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648.7pt;mso-wrap-distance-left:9.05pt;mso-wrap-distance-right:9.05pt;mso-wrap-distance-top:0pt;mso-wrap-distance-bottom:0pt;margin-top:4.05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ermany invades Austr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unich Pact is signed by Germany, France, and Britai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ermany invades Czechoslovaki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ermany and USSR sign nonaggression pact and secret agreemen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ermany invades Pola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SSR invades Finla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ermany invades Norway, Denmark, the Netherlands, Belgium, and Luxembourg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ance surrenders to German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SSR overruns Baltic sta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attle of Britain beg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8665</wp:posOffset>
                </wp:positionH>
                <wp:positionV relativeFrom="paragraph">
                  <wp:posOffset>139700</wp:posOffset>
                </wp:positionV>
                <wp:extent cx="914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11pt" to="13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0235</wp:posOffset>
                </wp:positionH>
                <wp:positionV relativeFrom="paragraph">
                  <wp:posOffset>139700</wp:posOffset>
                </wp:positionV>
                <wp:extent cx="4572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1pt" to="508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0235</wp:posOffset>
                </wp:positionH>
                <wp:positionV relativeFrom="paragraph">
                  <wp:posOffset>48260</wp:posOffset>
                </wp:positionV>
                <wp:extent cx="4572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3.8pt" to="508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8665</wp:posOffset>
                </wp:positionH>
                <wp:positionV relativeFrom="paragraph">
                  <wp:posOffset>10795</wp:posOffset>
                </wp:positionV>
                <wp:extent cx="914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0.85pt" to="13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0235</wp:posOffset>
                </wp:positionH>
                <wp:positionV relativeFrom="paragraph">
                  <wp:posOffset>10795</wp:posOffset>
                </wp:positionV>
                <wp:extent cx="4572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0.85pt" to="508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0235</wp:posOffset>
                </wp:positionH>
                <wp:positionV relativeFrom="paragraph">
                  <wp:posOffset>71755</wp:posOffset>
                </wp:positionV>
                <wp:extent cx="4572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5.65pt" to="508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7:23:00Z</dcterms:created>
  <dc:creator>Buffalo Grove High School</dc:creator>
  <dc:description/>
  <cp:keywords/>
  <dc:language>en-US</dc:language>
  <cp:lastModifiedBy>BGHS</cp:lastModifiedBy>
  <cp:lastPrinted>2010-03-16T11:08:00Z</cp:lastPrinted>
  <dcterms:modified xsi:type="dcterms:W3CDTF">2010-03-18T14:11:00Z</dcterms:modified>
  <cp:revision>5</cp:revision>
  <dc:subject/>
  <dc:title/>
</cp:coreProperties>
</file>